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jc w:val="center"/>
        <w:rPr>
          <w:b/>
          <w:b/>
        </w:rPr>
      </w:pPr>
      <w:r>
        <w:rPr>
          <w:b/>
        </w:rPr>
        <w:t>Observer: Christina Hudman</w:t>
      </w:r>
    </w:p>
    <w:p>
      <w:pPr>
        <w:pStyle w:val="Normal"/>
        <w:spacing w:lineRule="auto" w:line="480"/>
        <w:jc w:val="center"/>
        <w:rPr>
          <w:b/>
          <w:b/>
        </w:rPr>
      </w:pPr>
      <w:r>
        <w:rPr>
          <w:b/>
        </w:rPr>
        <w:t>Developmental Stage/Age: Preschool, 3-4 ½ years</w:t>
      </w:r>
    </w:p>
    <w:p>
      <w:pPr>
        <w:pStyle w:val="Normal"/>
        <w:spacing w:lineRule="auto" w:line="480"/>
        <w:jc w:val="center"/>
        <w:rPr>
          <w:b/>
          <w:b/>
        </w:rPr>
      </w:pPr>
      <w:r>
        <w:rPr>
          <w:b/>
        </w:rPr>
        <w:t>Place: the CDL</w:t>
      </w:r>
    </w:p>
    <w:p>
      <w:pPr>
        <w:pStyle w:val="Normal"/>
        <w:spacing w:lineRule="auto" w:line="480"/>
        <w:jc w:val="center"/>
        <w:rPr>
          <w:b/>
          <w:b/>
        </w:rPr>
      </w:pPr>
      <w:r>
        <w:rPr>
          <w:b/>
        </w:rPr>
        <w:t>Date: Wednesday, June 11, 2008 and Thursday, June 12, 2008</w:t>
      </w:r>
    </w:p>
    <w:p>
      <w:pPr>
        <w:pStyle w:val="Normal"/>
        <w:spacing w:lineRule="auto" w:line="480"/>
        <w:jc w:val="center"/>
        <w:rPr>
          <w:b/>
          <w:b/>
        </w:rPr>
      </w:pPr>
      <w:r>
        <w:rPr>
          <w:b/>
        </w:rPr>
        <w:t>Time: Wed. 8:45-10:45 am and Thu. 9:00-11:00 am</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pPr>
      <w:r>
        <w:rPr>
          <w:b/>
        </w:rPr>
        <w:tab/>
      </w:r>
      <w:r>
        <w:rPr/>
        <w:t xml:space="preserve">A majority of misbehaviors in the Child Development Lab (or CDL) appear to be the caused by poor management of the classroom, poor arrangement of the classroom, and lack of proper communication with the children.  </w:t>
      </w:r>
    </w:p>
    <w:p>
      <w:pPr>
        <w:pStyle w:val="Normal"/>
        <w:spacing w:lineRule="auto" w:line="480"/>
        <w:rPr/>
      </w:pPr>
      <w:r>
        <w:rPr/>
        <w:tab/>
        <w:t>The poor arrangement of the classroom could be seen multiple times on the first day of observation.  At least two times two different children attempted to play with toys on the same open shelf.  The first boy started to get out the toys from the open shelf and play with them, and was told, “No, you’re not supposed to play with those” and, then told to play with something on the tables, with no other explanation given to the child.  A second boy was over by the open shelf, later in the day, and started to pull out the toys on it and he got the same response of, “no you can’t play with those,” and that was all he was told.  As stated in the Fifth Edition of the Life-Span Human Development text book by Sigelman and Rider, “the…very young child is “captured by” something” meaning and referring to the fact that the preschool age child can become distracted by things that they want or that seem more attractive.  So, by having toys or any objects that may become appealing to children on shelves that they are not allowed to have in a center or particular area where the children would be, one is setting children up to get into trouble.  As our guidance and discipline book states, the classroom arrangement should be, “consistent with teacher expectations for children,” and as this example has shown if the teacher did not want the children to play with the toys she should have put them where kids were not aware of them.</w:t>
      </w:r>
    </w:p>
    <w:p>
      <w:pPr>
        <w:pStyle w:val="Normal"/>
        <w:spacing w:lineRule="auto" w:line="480"/>
        <w:ind w:firstLine="720"/>
        <w:rPr/>
      </w:pPr>
      <w:r>
        <w:rPr/>
        <w:t xml:space="preserve">Another example of this poor classroom arrangement and management can be seen during the rest time of my first day observing.  After snack children go and find their blanket, with their name on it, which teachers have laid out ahead of time along with a book to look at.  One boy was set up in a center by himself while everyone else had at least two other kids with them and at least one teacher.  The boy wandered around a bit, looked through his book, started to play with toys in the center he was in, and finally went to change out his book in the book corner; which happened to be with a group of kids and teachers.  He watched the other kids’ stories being read, lingered a bit, and then eventually went back to his blanket with a new book.  Next the boy to one of the teachers cleaning up snack and asked if she would come read with him.  The teacher has him go sit down and wait and a couple of seconds later a different teacher finally arrived and read with him.  </w:t>
      </w:r>
    </w:p>
    <w:p>
      <w:pPr>
        <w:pStyle w:val="Normal"/>
        <w:spacing w:lineRule="auto" w:line="480"/>
        <w:ind w:firstLine="720"/>
        <w:rPr/>
      </w:pPr>
      <w:r>
        <w:rPr/>
        <w:t xml:space="preserve">Lack of good communication can also lead to discipline problems.  Thursday the second day I observed in the CDL the children had just come in from a water day, kids were changed out of their bathing suits, and it was time for snack.  One little boy in particular didn’t want to go to snack and went straight for one of the centers, a light table with colored 2D and 3D shapes.  One of the aiding teachers went over to him and told the boy that it was time for snack and that he needed to go eat.  He refused and continued to play.  The aid responded by grabbing the little boy by the arms and trying to drag him to the tables for snack.  The child responded to this by going limp and sprawling across the center’s floor, refusing to go.  Then the head teacher came over and tried to coax the little boy over to wash his hands and have some snack, telling him you’ll be hungry later and that it was time to eat.  The boy finally crawled over to the sink on the floor while all the other kids watch him.  According to chapter 7 of our guidance and discipline book the teachers in this situation should not have just given the boy orders.  By just telling him what to do and giving commands they aren’t showing him respect and in a not so direct way letting him know that they don’t trust his judgment.  They could have helped their situation by maybe asking, “So, what do we do after we play outside?” allowing him to make the next step or possibly explain to him that the toys will be there later and that he could play with them when they had centers again.  Either comment would have been a better solution to their problem than grabbing him and demanding he go without talking to him.  </w:t>
      </w:r>
    </w:p>
    <w:p>
      <w:pPr>
        <w:pStyle w:val="Normal"/>
        <w:spacing w:lineRule="auto" w:line="480"/>
        <w:ind w:firstLine="720"/>
        <w:rPr/>
      </w:pPr>
      <w:r>
        <w:rPr/>
        <w:t xml:space="preserve">The main point I have gotten from this observation is that communicating with my students and finding the “why” to a behavior is the most important part to having a well functioning class.  With good communication you can solve most problems or at least find the cause.  Overall the children in the CDL show typical behaviors for their age range (3- 4 ½), though problems can arise.  Some of the problem behaviors shown in this study were the result of poor classroom management, poor classroom arrangement, and a lack of meaningful communication between the teacher and student.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b/>
          <w:b/>
        </w:rPr>
      </w:pPr>
      <w:r>
        <w:rPr>
          <w:b/>
        </w:rPr>
        <w:t>Resources</w:t>
      </w:r>
    </w:p>
    <w:p>
      <w:pPr>
        <w:pStyle w:val="Normal"/>
        <w:spacing w:lineRule="auto" w:line="480"/>
        <w:ind w:left="720" w:hanging="720"/>
        <w:rPr/>
      </w:pPr>
      <w:r>
        <w:rPr/>
        <w:t>Fields, M.V., &amp; Fields, D. (2006). Chapter 6: Perception. (4</w:t>
      </w:r>
      <w:r>
        <w:rPr>
          <w:vertAlign w:val="superscript"/>
        </w:rPr>
        <w:t>th</w:t>
      </w:r>
      <w:r>
        <w:rPr/>
        <w:t xml:space="preserve"> Ed.). Constructive Guidance and Discipline: Preschool and Primary Education (pp. 159). Pearson Education Inc.: New Jersey</w:t>
      </w:r>
    </w:p>
    <w:p>
      <w:pPr>
        <w:pStyle w:val="Normal"/>
        <w:spacing w:lineRule="auto" w:line="480"/>
        <w:ind w:left="720" w:hanging="720"/>
        <w:rPr/>
      </w:pPr>
      <w:r>
        <w:rPr/>
        <w:t>Sigelman, C.K., &amp; Rider, E.A. (2006). Chapter 7: Effective discipline through effective communication. (5</w:t>
      </w:r>
      <w:r>
        <w:rPr>
          <w:vertAlign w:val="superscript"/>
        </w:rPr>
        <w:t>th</w:t>
      </w:r>
      <w:r>
        <w:rPr/>
        <w:t xml:space="preserve"> Ed.). Life-Span Human Development (pp. 146). Thomson Wadsworth: Canad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1:06:00Z</dcterms:created>
  <dc:creator>Chrissy</dc:creator>
  <dc:description/>
  <cp:keywords/>
  <dc:language>en-US</dc:language>
  <cp:lastModifiedBy>Chrissy</cp:lastModifiedBy>
  <cp:lastPrinted>2008-06-15T22:35:00Z</cp:lastPrinted>
  <dcterms:modified xsi:type="dcterms:W3CDTF">2008-06-16T04:33:00Z</dcterms:modified>
  <cp:revision>18</cp:revision>
  <dc:subject/>
  <dc:title>Observer: Christina Hudman</dc:title>
</cp:coreProperties>
</file>